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436502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688493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270161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7017136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913712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7737146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725247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7470152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7610115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346208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1558498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9734728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8000508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822086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8636183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680028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6685681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710789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7378836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603512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575837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261460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3975900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815374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9521328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00396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3037214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8674462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2673482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0606515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0042860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4218992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902780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068068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026763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7492581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3863678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749865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9909947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