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725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996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834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164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77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89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72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69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635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900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731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16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664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