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96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958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62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84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12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9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219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069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77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32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9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1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67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722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226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046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79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