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544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458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22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951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659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989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520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16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691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25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707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36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845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629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260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