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12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378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794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90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356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882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96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35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631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403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085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3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673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26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470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230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615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