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99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14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896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619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54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820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460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604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458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460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85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269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712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