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22070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13749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74909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2509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77519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82586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10165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8630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9635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5268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61825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5476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05698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7596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20648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