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46017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92202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888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398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