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182502764"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0598892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