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967501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16600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59923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39035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