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61000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152805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49781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73353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