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42445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678121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40497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