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3844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3756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2394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24298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