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23776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29671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12457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72509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