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36036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39598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45162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3305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