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08524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83092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71393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32401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99838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47817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71730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90003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27670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96747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5351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09020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2703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16120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66420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9244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59878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62739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85261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16474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6581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73123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37870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70782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35706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51764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54679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1441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51931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9656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81061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30453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89014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4159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95614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15576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56604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32886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89419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