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69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33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217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56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9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51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18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054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7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660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29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122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93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1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2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