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325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8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0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484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056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08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28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75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401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798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2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64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733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56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54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1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404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