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010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740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77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058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098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412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548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282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834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306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890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338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49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