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151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752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580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326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112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448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076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50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11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524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611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741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689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