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13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26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55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62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12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97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30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37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32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25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1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4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69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06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8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1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20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