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60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50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70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72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2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107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686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60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00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1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27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55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158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19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