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460123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2190790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7410258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