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1252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3961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4652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0717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