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674589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09612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76725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055102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