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12148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64290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