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1113468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6979313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6557472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8018315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